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Multiplying Fractions</w:t>
        <w:tab/>
        <w:tab/>
        <w:tab/>
        <w:t>Lesson 9</w:t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</w:rPr>
        <w:tab/>
        <w:tab/>
        <w:tab/>
        <w:t xml:space="preserve">              </w:t>
      </w:r>
      <w:r>
        <w:rPr>
          <w:rFonts w:cs="Comic Sans MS" w:ascii="Comic Sans MS" w:hAnsi="Comic Sans MS"/>
          <w:b/>
        </w:rPr>
        <w:t>SOLUTIONS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y the result (answer) is positive or negati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x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</w:rPr>
        <w:t xml:space="preserve">)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)     d)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)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50"/>
        <w:gridCol w:w="2075"/>
        <w:gridCol w:w="214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</m:oMath>
            </m:oMathPara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>)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produ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)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)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) 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 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18"/>
        <w:gridCol w:w="2108"/>
        <w:gridCol w:w="2112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>x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)    f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</w:rPr>
        <w:t xml:space="preserve"> x (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55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the result be positive or negative?  Sol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rFonts w:cs="Comic Sans MS" w:ascii="Comic Sans MS" w:hAnsi="Comic Sans MS"/>
        </w:rPr>
        <w:tab/>
        <w:t xml:space="preserve">c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ab/>
        <w:t xml:space="preserve">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20"/>
        <w:gridCol w:w="2049"/>
        <w:gridCol w:w="287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a raccoon goes into hibernation, its heart rate falls 4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beats per hour for 7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h.  What is the total change in the raccoon’s heart rate during that ti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Petra’s pulse rate during exercise was 27 beats in 12 s.  After 7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minute rest, her pulse rate was 20 beats in 15 secon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as her pulse rate in beats per minute during exercise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her pulse rate in beats per minute after a res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hange in her pulse rate per minute if it dropped the same amount per minu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 x 5 = 135 bea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x 4 = 80 bea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– 80 = 55 bea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5:25:00Z</dcterms:created>
  <dc:creator>nbdoe</dc:creator>
  <dc:description/>
  <cp:keywords/>
  <dc:language>en-US</dc:language>
  <cp:lastModifiedBy>ED18</cp:lastModifiedBy>
  <dcterms:modified xsi:type="dcterms:W3CDTF">2010-09-21T13:37:00Z</dcterms:modified>
  <cp:revision>5</cp:revision>
  <dc:subject/>
  <dc:title>Math 9</dc:title>
</cp:coreProperties>
</file>